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198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98 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820"/>
        <w:gridCol w:w="5300"/>
      </w:tblGrid>
      <w:tr>
        <w:trPr>
          <w:trHeight w:val="52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"Международный аэропорт Курумоч"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3901 г. Самара, Красноглинский р-н, п. Береза, Аэропорт</w:t>
            </w:r>
          </w:p>
        </w:tc>
      </w:tr>
      <w:tr>
        <w:trPr>
          <w:trHeight w:val="49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Димитровград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      Димитровград      Ульяновская      область, </w:t>
              <w:br/>
              <w:t>ул. Мелекесская, 34</w:t>
            </w:r>
          </w:p>
        </w:tc>
      </w:tr>
      <w:tr>
        <w:trPr>
          <w:trHeight w:val="46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Ульяновск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2032 г. Ульяновск, ул. Полбина, 4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7"/>
        <w:gridCol w:w="4367"/>
        <w:gridCol w:w="4962"/>
      </w:tblGrid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-й кв. пос. Береза, г. Сама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эропортовское, г. Сама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М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В обратн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67"/>
        <w:gridCol w:w="4962"/>
      </w:tblGrid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3"/>
        <w:gridCol w:w="1735"/>
        <w:gridCol w:w="1673"/>
        <w:gridCol w:w="1401"/>
        <w:gridCol w:w="2120"/>
      </w:tblGrid>
      <w:tr>
        <w:trPr>
          <w:trHeight w:val="94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.</w:t>
            </w:r>
          </w:p>
        </w:tc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1430"/>
        <w:gridCol w:w="1569"/>
        <w:gridCol w:w="1722"/>
        <w:gridCol w:w="1489"/>
        <w:gridCol w:w="1408"/>
        <w:gridCol w:w="1580"/>
      </w:tblGrid>
      <w:tr>
        <w:trPr>
          <w:trHeight w:val="569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 : мин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 : мин.</w:t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0; 10:00; 18: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00; 12:00; 20:1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5; 16:00; 2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45; 14:00; 21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1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0:00Z</dcterms:created>
  <dc:creator/>
  <dc:description/>
  <dc:language>en-US</dc:language>
  <cp:lastModifiedBy/>
  <dcterms:modified xsi:type="dcterms:W3CDTF">2018-03-12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